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november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Államháztartáson kívülre nyújtott támogatás elszámolásának elfogadás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évízi Sportkör részére nyújtott 2018. évi támogatás III. negyedéves 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8. évi költségvetéséről szóló 2</w:t>
      </w:r>
      <w:r>
        <w:rPr>
          <w:rFonts w:eastAsia="Times New Roman" w:cs="Arial" w:ascii="Arial" w:hAnsi="Arial"/>
          <w:lang w:eastAsia="hu-HU"/>
        </w:rPr>
        <w:t>/2018. (I.25.) önkormányzati rendelete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Sportkör a támogatási szerződés alapján köteles elszámolni a kapott támogatási összeggel. A Sportkör határidőben benyújtotta a 2018. évi III. negyedéves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i Sportkör</w:t>
      </w:r>
      <w:r>
        <w:rPr>
          <w:rFonts w:eastAsia="Times New Roman" w:cs="Arial" w:ascii="Arial" w:hAnsi="Arial"/>
          <w:lang w:eastAsia="hu-HU"/>
        </w:rPr>
        <w:t xml:space="preserve"> részére megítélt </w:t>
      </w:r>
      <w:r>
        <w:rPr>
          <w:rFonts w:cs="Arial" w:ascii="Arial" w:hAnsi="Arial"/>
          <w:lang w:eastAsia="hu-HU"/>
        </w:rPr>
        <w:t xml:space="preserve">124.408.000,- Ft működési támogatásból a III. negyedévben 27.858.000,- Ft került átutalásra. A II. negyedéves elszámolás maradványa 11.166.902,- Ft, így a III. negyedévben </w:t>
      </w:r>
      <w:r>
        <w:rPr>
          <w:rFonts w:cs="Arial" w:ascii="Arial" w:hAnsi="Arial"/>
          <w:b/>
          <w:lang w:eastAsia="hu-HU"/>
        </w:rPr>
        <w:t>39.024.902,- Ft</w:t>
      </w:r>
      <w:r>
        <w:rPr>
          <w:rFonts w:cs="Arial" w:ascii="Arial" w:hAnsi="Arial"/>
          <w:lang w:eastAsia="hu-HU"/>
        </w:rPr>
        <w:t xml:space="preserve"> összeg állt rendelkezésre felhasznál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portkör a III. negyedévi elszámolását 2018. október 16-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lang w:eastAsia="hu-HU"/>
        </w:rPr>
        <w:t>Az elszámoláshoz csatolta a számlamásolatok hitelesített példányait. A benyújtott számlák összege: 32.411.248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39.024.902,- Ft-ból a maradvány összege 6.613.654,- Ft, mely összeg az év folyamán folyamatosan felhasználásra és a következő negyedév során elszámolásra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felülvizsgálat során megállapításra került, hogy a Sportkör elszámolása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8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>2018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8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>2018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230 53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494 49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102 571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827 59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18 91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96 34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66 191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381 44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15 41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 191 83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01 156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0 008 401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252 5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842 86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 220 346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2 315 75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 148 69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3 707 57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6 752 675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9 608 95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06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06 00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99 3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13 56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30 833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643 711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11 94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37 27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2 077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91 30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260 04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43 818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 226 048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 429 913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94 85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05 05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69 351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869 266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0 138 26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8 932 83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2 411 24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1 482 3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lang w:eastAsia="hu-HU"/>
        </w:rPr>
        <w:t>A benyújtott számlamásolatok alapján a Hévízi Sportkör 2018. III. negyedévi elszámolását 32.411.248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 xml:space="preserve">- Ft összegben javasolom elfogadásra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hu-HU"/>
        </w:rPr>
      </w:pPr>
      <w:r>
        <w:rPr>
          <w:rFonts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támogatás III. negyedéves elszámolását </w:t>
      </w:r>
      <w:r>
        <w:rPr>
          <w:rFonts w:cs="Arial" w:ascii="Arial" w:hAnsi="Arial"/>
          <w:lang w:eastAsia="hu-HU"/>
        </w:rPr>
        <w:t>32.411.248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december 15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4479-16/2018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.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4479-16/2018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.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16:00Z</dcterms:created>
  <dc:creator>T-Cont Kft</dc:creator>
  <dc:description/>
  <cp:keywords/>
  <dc:language>en-US</dc:language>
  <cp:lastModifiedBy>Lajkó Erzsébet Márta</cp:lastModifiedBy>
  <cp:lastPrinted>2018-10-30T08:22:00Z</cp:lastPrinted>
  <dcterms:modified xsi:type="dcterms:W3CDTF">2018-11-21T07:46:00Z</dcterms:modified>
  <cp:revision>15</cp:revision>
  <dc:subject/>
  <dc:title/>
</cp:coreProperties>
</file>